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Sharing the planet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Sharing the plane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25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nsent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ra Support from 13:50 to 15: 00, Magguie on dut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gg Hunting  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ternal ISO Audit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2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morning: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2 plann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afternoon: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view tasks unit 5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xtended POI unit 6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ibrary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eflection Unit 5   20’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panish 15’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aths  20’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 00 to 15: 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Deputy’s Office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Language day Assembly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 in Pairs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 Magui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Claudia M.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lang w:val="en-US"/>
                              </w:rPr>
                              <w:t>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25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Insent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ra Support from 13:50 to 15: 00, Magguie on duty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gg Hunting  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ternal ISO Audit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2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morning: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2 plann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afternoon: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view tasks unit 5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xtended POI unit 6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ibrary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Reflection Unit 5   20’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panish 15’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aths  20’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 00 to 15: 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Deputy’s Office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Language day Assembly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 in Pairs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 Magui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Claudia M.</w:t>
                      </w:r>
                      <w:r>
                        <w:rPr>
                          <w:rFonts w:eastAsia="Wingdings" w:cs="Wingdings" w:ascii="Wingdings" w:hAnsi="Wingdings"/>
                          <w:b/>
                          <w:i/>
                          <w:lang w:val="en-US"/>
                        </w:rPr>
                        <w:t>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 xml:space="preserve">April 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32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 xml:space="preserve">April 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10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Helvetica"/>
    </w:rPr>
  </w:style>
  <w:style w:type="character" w:styleId="WW8Num10z1">
    <w:name w:val="WW8Num10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9:45:00Z</dcterms:created>
  <dc:creator>Sideyblue</dc:creator>
  <dc:description/>
  <cp:keywords/>
  <dc:language>en-US</dc:language>
  <cp:lastModifiedBy>sviedman</cp:lastModifiedBy>
  <dcterms:modified xsi:type="dcterms:W3CDTF">2011-04-15T1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